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Пономаревского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Совета депутатов                                                                                                              от «    »  декабря  2017г. №                              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ативы отчислений доходов в бюджет муниципального образования Пономаревский сельсовет Усть-Калманского района Алтайского края </w:t>
      </w:r>
    </w:p>
    <w:p>
      <w:pPr>
        <w:pStyle w:val="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.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"/>
        <w:spacing w:lineRule="auto" w:line="24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60"/>
      </w:tblGrid>
      <w:tr>
        <w:trPr>
          <w:trHeight w:val="7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Доходы от штрафов, санкций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0:00Z</dcterms:created>
  <dc:creator>света</dc:creator>
  <dc:description/>
  <cp:keywords/>
  <dc:language>en-US</dc:language>
  <cp:lastModifiedBy>Мыскина</cp:lastModifiedBy>
  <cp:lastPrinted>2014-01-14T15:05:00Z</cp:lastPrinted>
  <dcterms:modified xsi:type="dcterms:W3CDTF">2017-12-22T08:01:00Z</dcterms:modified>
  <cp:revision>32</cp:revision>
  <dc:subject/>
  <dc:title>Нормативы отчислений доходов в бюджет поселения на 2011 г</dc:title>
</cp:coreProperties>
</file>