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 xml:space="preserve">Приложение № 3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>к решению Пономаре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 xml:space="preserve">сельского Совета депутатов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>от «24» июля  2020 г.№3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ru-RU" w:eastAsia="ru-RU"/>
        </w:rPr>
        <w:t>Распределение бюджетных ассигнований по целевым статьям (муниципальным программам Пономаревского сельсовета и не программным направлениям деятельности), группам (группам и подгруппам) видов расходов бюджета на 2019 год</w:t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i/>
          <w:iCs/>
          <w:caps/>
          <w:color w:val="000000"/>
          <w:sz w:val="28"/>
          <w:szCs w:val="28"/>
          <w:lang w:val="ru-RU" w:eastAsia="ru-RU"/>
        </w:rPr>
        <w:t>(тыс.рублей)</w:t>
      </w:r>
    </w:p>
    <w:tbl>
      <w:tblPr>
        <w:tblW w:w="10386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0"/>
        <w:gridCol w:w="1520"/>
        <w:gridCol w:w="532"/>
        <w:gridCol w:w="478"/>
        <w:gridCol w:w="515"/>
        <w:gridCol w:w="1105"/>
        <w:gridCol w:w="1082"/>
        <w:gridCol w:w="1564"/>
      </w:tblGrid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Наименование                                                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ЦСР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Р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з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р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лан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Факт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% исполнения</w:t>
            </w:r>
          </w:p>
        </w:tc>
      </w:tr>
      <w:tr>
        <w:trPr>
          <w:trHeight w:val="1071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0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647,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647,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2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572,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572,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9,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9,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939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 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7,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7,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2,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2,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9,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9,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2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3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3,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 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2001012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3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3,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4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5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5,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ункционирование административных комисси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4007006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4007006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5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5,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 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0,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0,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4005118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,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,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0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3,33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2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3,33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Учреждения культуры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3,33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22001053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3,33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0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4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Доплаты к пенсиям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4001627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498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04001627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6,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10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4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4,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12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4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4,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12006727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4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4,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30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31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310061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0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7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7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,28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фонды местных организаци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141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99100141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вопросы местного значе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0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0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действие в развитии сельскохозяйственного производства, создание условий для развития малого и среднего предпринимательства               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2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2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1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5021503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0000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7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7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7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7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5,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5,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4,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4,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9900147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,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,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1:00Z</dcterms:created>
  <dc:creator>Admin</dc:creator>
  <dc:description/>
  <cp:keywords/>
  <dc:language>en-US</dc:language>
  <cp:lastModifiedBy>Пользователь Windows</cp:lastModifiedBy>
  <cp:lastPrinted>2020-08-14T11:36:00Z</cp:lastPrinted>
  <dcterms:modified xsi:type="dcterms:W3CDTF">2020-08-14T04:37:00Z</dcterms:modified>
  <cp:revision>112</cp:revision>
  <dc:subject/>
  <dc:title>                                                                  Приложение № 7 </dc:title>
</cp:coreProperties>
</file>