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ПОНОМАРЕ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 xml:space="preserve">от  24 июля   </w:t>
      </w:r>
      <w:r>
        <w:rPr>
          <w:color w:val="323232"/>
          <w:spacing w:val="-5"/>
          <w:sz w:val="28"/>
          <w:szCs w:val="28"/>
        </w:rPr>
        <w:t>2020 г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№ 3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>с.Пономарево</w:t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3"/>
          <w:sz w:val="28"/>
          <w:szCs w:val="28"/>
        </w:rPr>
        <w:t>Об исполнении бюджета сельского поселения Пономаревский сельсовет Усть-Калманского района Алтайского края за 2019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оставленные документы по исполнению бюджета сельского поселения  за 2019 год  отмечаем, что бюджет по доходам  выполнен на 93,50 % , при плане 1222,2 т.руб поступило 1142,8 т.руб. Объем собственных доходов составил  550,6  т.руб. при плане  630,0 т.руб. или 87,4 %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по расходам  выполнен на 99,67 % при плане  1063,9 т.руб. расходы составили 1060,4 т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ирование и исполнение бюджета осуществлялось в рамках действия Федерального Закона № 131 ФЗ «Об общих принципах организации местного самоуправления в Российской Федерации». В соответствии с названным Законом была сформирована в полном объеме законодательная б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одилась определенная работа по реформированию муниципальных финансов. Обеспечено в полном объеме выполнение соглашения заключенного между администрацией Пономаревского сельсовета и комитетом Администрации Усть-Калманского района по финансам, налоговой и кредитной политике « О мерах по повышению использования бюджетных средств и увеличению налоговых и неналоговых доходов» Нет задолженности по заработной 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.51 Устава муниципального образования Пономаревский  сельсове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тчет об  исполнении бюджета за  2019 года утвердить. (Приложения №1, №2, №3)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Обеспечить увеличение объемов налоговых доходов в бюджет сельского поселения за счет повышения платежной  дисциплины и уточнения  налоговой баз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color w:val="323232"/>
          <w:spacing w:val="-23"/>
          <w:sz w:val="28"/>
          <w:szCs w:val="28"/>
        </w:rPr>
      </w:pPr>
      <w:r>
        <w:rPr>
          <w:sz w:val="28"/>
          <w:szCs w:val="28"/>
        </w:rPr>
        <w:t>Осуществлять меры по повышению результативности бюджетных расходов за счет заключения договоров на оказание работ и услуг в пределах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Глава  сельсовета                                                                             А.Г.Горохов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Пользователь Windows</cp:lastModifiedBy>
  <cp:lastPrinted>2020-08-14T11:40:00Z</cp:lastPrinted>
  <dcterms:modified xsi:type="dcterms:W3CDTF">2020-08-14T05:06:00Z</dcterms:modified>
  <cp:revision>141</cp:revision>
  <dc:subject/>
  <dc:title/>
</cp:coreProperties>
</file>